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знанию утратившими силу, приостановлению, измен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предоставлении на территории Ульяновской области гражданам в собственность бесплатно находящихся </w:t>
        <w:br/>
        <w:t xml:space="preserve">в государственной или муниципальной собственности </w:t>
        <w:br/>
        <w:t>земельных участков, на которых расположены объекты капитального строительства, принадлежавшие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eastAsia="en-US"/>
        </w:rPr>
        <w:t>колхозам, совхозам или иным сельскохозяйственным организациям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предоставлении </w:t>
        <w:br/>
        <w:t>на территории Ульяновской области гражданам в собственность бесплатно находящихся в государственной или муниципальной собственности земельных участков, на которых расположены объекты капитального строительства, принадлежавшие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колхозам, совхозам или иным сельскохозяйственным организациям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1-06-07T14:23:00Z</cp:lastPrinted>
  <dcterms:modified xsi:type="dcterms:W3CDTF">2021-09-22T12:10:00Z</dcterms:modified>
  <cp:revision>42</cp:revision>
  <dc:subject/>
  <dc:title>ПЕРЕЧЕНЬ АКТОВ</dc:title>
</cp:coreProperties>
</file>